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s"/>
        <w:pBdr>
          <w:bottom w:val="dotted" w:sz="4" w:space="1" w:color="000000"/>
        </w:pBdr>
        <w:spacing w:before="0" w:after="56"/>
        <w:ind w:left="282" w:hanging="284"/>
        <w:rPr>
          <w:rFonts w:cs="Arial"/>
          <w:color w:val="262626"/>
          <w:sz w:val="36"/>
          <w:szCs w:val="36"/>
          <w:lang w:val="en-US" w:eastAsia="en-US"/>
        </w:rPr>
      </w:pPr>
      <w:r>
        <w:rPr>
          <w:rFonts w:cs="Arial"/>
          <w:color w:val="26262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-605790</wp:posOffset>
            </wp:positionV>
            <wp:extent cx="284226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s"/>
        <w:spacing w:before="360" w:after="60"/>
        <w:ind w:left="284" w:hanging="284"/>
        <w:rPr>
          <w:rFonts w:cs="Arial"/>
          <w:b/>
          <w:b/>
          <w:bCs/>
          <w:color w:val="000000"/>
          <w:lang w:val="en-AU"/>
        </w:rPr>
      </w:pPr>
      <w:r>
        <w:rPr>
          <w:rFonts w:cs="Arial"/>
          <w:b/>
          <w:bCs/>
          <w:color w:val="000000"/>
          <w:lang w:val="en-AU"/>
        </w:rPr>
        <w:t>Position Description – Foundation Classroom Teacher (Part-time Fixed-term) 0.2</w:t>
      </w:r>
    </w:p>
    <w:tbl>
      <w:tblPr>
        <w:tblW w:w="954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18"/>
        <w:gridCol w:w="7031"/>
      </w:tblGrid>
      <w:tr>
        <w:trPr>
          <w:tblHeader w:val="true"/>
        </w:trPr>
        <w:tc>
          <w:tcPr>
            <w:tcW w:w="9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Default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EMENT OF DUTIES </w:t>
            </w:r>
          </w:p>
          <w:p>
            <w:pPr>
              <w:pStyle w:val="Default"/>
              <w:spacing w:before="0" w:after="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Contemporary Teaching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velop a stimulating learning environment by using a variety of styles and approaches to cater for individual learning need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nderstand and adhere to state and national course requirements including the standards of professional practice – Australian Standards of Teaching – and the CECV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mploy a variety of effective teaching strategies to effectively implement the curriculu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Give appropriate time to lesson planning and organisation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nderstand state and national course requirement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Keep accurate records of student attendanc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mbrace the use of information and communications technologies to enhance learning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ngage in data driven learning progress discussions in team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Write formal academic reports that conform to report writing guidelin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Monitor the progress of each student and provide meaningful and regular feedback to each student on their progres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Liaise with appropriate support staff in the implementation of the curriculum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storal Care and </w:t>
              <w:br/>
              <w:t>Child Safety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vide students with a child-safe environ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familiar with and comply with the school's child-safe policy and code of conduct, and any other policies or procedures relating to child safe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actively monitor and support student wellbe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xercise pastoral care in a manner which reflects school valu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Implement strategies which promote a healthy and positive learning environ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year level meetings as schedule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all school assembli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school liturgical celebrations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AU"/>
              </w:rPr>
              <w:t>Attend school organised activities relevant to house or year level, as required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riculum Develop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lan, develop, review and evaluate curriculum in subject areas and at year levels which you tea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velop assessment instruments in a collegial manner where whole group testing takes pl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valuate digital learning materials and make recommendations to subject coordinators about their implement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pacing w:val="-2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eastAsia="en-AU"/>
              </w:rPr>
              <w:t xml:space="preserve">Create and evaluate online resources for the purposes of enriching the curriculum </w:t>
            </w:r>
          </w:p>
          <w:p>
            <w:pPr>
              <w:pStyle w:val="Default"/>
              <w:numPr>
                <w:ilvl w:val="0"/>
                <w:numId w:val="3"/>
              </w:numPr>
              <w:ind w:left="317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AU"/>
              </w:rPr>
              <w:t>Attend subject meetings as scheduled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al Develop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Have current knowledge of curriculum initiatives in your teaching are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mmit to ongoing professional development in your teaching are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open to researching areas of interest relevant to directions provided in the school’s strategic pla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ntinue development of ICT skills as technologies evolv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articipate in the staff appraisal proces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an active member of a relevant professional association as duties permit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Curricular Involve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Support and be involved in the co-curricular progra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actively encourage students to participate in co-curricular activiti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ct as a role model for participating stud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Keep accurate records of student attendance and participation within the </w:t>
              <w:br/>
              <w:t>co-curricular activ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reate and maintain a safe environment in which students may enjoy their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Oversee the provision and care of relevant equipment materials and first aid requirement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and Administrative Duties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ntribute to a healthy and safe work environment for yourself and others and comply with all safe work policies and procedur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Maintain currency of first aid, mandatory reporting and anaphylaxis train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 duty of care to students in relation to the physical and mental wellbe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Attend all relevant school meetings and after school services/assemblies, sporting events, mass, community and faith days as well as professional </w:t>
              <w:br/>
              <w:t>learning opportunit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Participate in duty supervision as rostered and other supervision duties </w:t>
              <w:br/>
              <w:t>when require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 professional and collegiate relationships with colleagu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phold the professional standards expected of a teach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Other duties as directed by the Principal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29"/>
        <w:gridCol w:w="7112"/>
      </w:tblGrid>
      <w:tr>
        <w:trPr/>
        <w:tc>
          <w:tcPr>
            <w:tcW w:w="9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Bullets"/>
              <w:spacing w:before="0" w:after="20"/>
              <w:ind w:right="-23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AU" w:eastAsia="zh-TW"/>
              </w:rPr>
              <w:t xml:space="preserve">SELECTION CRITERIA </w:t>
            </w:r>
          </w:p>
          <w:p>
            <w:pPr>
              <w:pStyle w:val="Bullets"/>
              <w:spacing w:before="0" w:after="20"/>
              <w:ind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 xml:space="preserve">Commitment to </w:t>
              <w:br/>
              <w:t xml:space="preserve">Catholic Education 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understanding of the ethos of a Catholic school and its mission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understanding of the Church’s teachings and the Catholic teacher’s role in the mission of the Church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capacity to instil in students a respect for each other in accordance with the teachings of Jesus Christ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capacity to integrate the Church’s teachings into all aspects of curriculum 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 xml:space="preserve">Commitment to </w:t>
              <w:br/>
              <w:t>Child Safety</w:t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Experience working with children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A demonstrated understanding of child safety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A demonstrated understanding of appropriate behaviours when engaging with children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Familiarity with legal obligations relating to child safety (e.g. mandatory reporting)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Be a suitable person to engage in child-connected work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>Education and Experience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pacing w:before="0" w:after="20"/>
              <w:ind w:left="1" w:right="-2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sential:</w:t>
            </w:r>
          </w:p>
          <w:p>
            <w:pPr>
              <w:pStyle w:val="Bullets"/>
              <w:numPr>
                <w:ilvl w:val="0"/>
                <w:numId w:val="4"/>
              </w:numPr>
              <w:spacing w:before="0" w:after="20"/>
              <w:ind w:left="317" w:right="-23" w:hanging="283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Teaching qualifications</w:t>
            </w:r>
          </w:p>
          <w:p>
            <w:pPr>
              <w:pStyle w:val="Bullets"/>
              <w:numPr>
                <w:ilvl w:val="0"/>
                <w:numId w:val="4"/>
              </w:numPr>
              <w:spacing w:before="0" w:after="20"/>
              <w:ind w:left="317" w:right="-23" w:hanging="283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Current Victorian Institute of Teaching (VIT) registration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napToGrid w:val="false"/>
              <w:spacing w:before="0" w:after="20"/>
              <w:ind w:left="1" w:right="-2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pacing w:before="0" w:after="20"/>
              <w:ind w:left="1" w:right="-2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irable Other:</w:t>
            </w:r>
          </w:p>
          <w:p>
            <w:pPr>
              <w:pStyle w:val="Bullets"/>
              <w:numPr>
                <w:ilvl w:val="0"/>
                <w:numId w:val="9"/>
              </w:numPr>
              <w:spacing w:before="0" w:after="20"/>
              <w:ind w:left="317" w:right="-23" w:hanging="317"/>
              <w:rPr>
                <w:rFonts w:cs="Arial"/>
                <w:sz w:val="18"/>
                <w:szCs w:val="18"/>
                <w:lang w:val="en-AU" w:eastAsia="zh-TW"/>
              </w:rPr>
            </w:pPr>
            <w:r>
              <w:rPr>
                <w:rFonts w:cs="Arial"/>
                <w:sz w:val="18"/>
                <w:szCs w:val="18"/>
                <w:lang w:val="en-AU" w:eastAsia="zh-TW"/>
              </w:rPr>
              <w:t xml:space="preserve">Accreditation to Teach Religious Education </w:t>
            </w:r>
          </w:p>
          <w:p>
            <w:pPr>
              <w:pStyle w:val="Bullets"/>
              <w:numPr>
                <w:ilvl w:val="0"/>
                <w:numId w:val="9"/>
              </w:numPr>
              <w:spacing w:before="0" w:after="20"/>
              <w:ind w:left="317" w:right="-23" w:hanging="317"/>
              <w:rPr>
                <w:rFonts w:cs="Arial"/>
                <w:b/>
                <w:b/>
                <w:bCs/>
                <w:sz w:val="18"/>
                <w:szCs w:val="18"/>
                <w:lang w:val="en-AU" w:eastAsia="zh-TW"/>
              </w:rPr>
            </w:pPr>
            <w:r>
              <w:rPr>
                <w:rFonts w:cs="Arial"/>
                <w:sz w:val="18"/>
                <w:szCs w:val="18"/>
                <w:lang w:val="en-AU" w:eastAsia="zh-TW"/>
              </w:rPr>
              <w:t>Relevant post-graduate studies (or working towards such qualifications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8" w:hanging="318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d understanding and experience of the learning and teaching pedagogy associated with the Victorian Curriculu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8" w:hanging="318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d experience in using ICT to teach subject are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eference for experience in play based learning and use of student data to maximise learning outcomes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>Skills/Attributes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bility to work as part of a team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Good oral and written communication skills, including ability to communicate with children, parents and the school community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Experience and proven record in effective learning and teaching skills, including management of composite classes/mixed ability classes </w:t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20"/>
              <w:ind w:left="318" w:hanging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demonstrate an understanding of appropriate behaviours when engaging with children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Demonstrated capacity to participate in a range of school activities, e.g. school sports, sacramental programs, liturgies, school camps/excursion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Leadership qualitie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Self-motivation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bility and willingness to accept policy directive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Maturity</w:t>
            </w:r>
          </w:p>
        </w:tc>
      </w:tr>
    </w:tbl>
    <w:p>
      <w:pPr>
        <w:pStyle w:val="Default"/>
        <w:spacing w:before="0" w:after="12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33" w:gutter="0" w:header="708" w:top="1440" w:footer="210" w:bottom="12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iCs/>
        <w:caps/>
        <w:color w:val="595959"/>
        <w:sz w:val="15"/>
        <w:szCs w:val="15"/>
      </w:rPr>
      <w:tab/>
      <w:tab/>
    </w:r>
    <w:r>
      <w:rPr>
        <w:rFonts w:cs="Arial" w:ascii="Arial" w:hAnsi="Arial"/>
        <w:bCs/>
        <w:i/>
        <w:color w:val="595959"/>
        <w:sz w:val="15"/>
        <w:szCs w:val="15"/>
      </w:rPr>
      <w:fldChar w:fldCharType="begin"/>
    </w:r>
    <w:r>
      <w:rPr>
        <w:sz w:val="15"/>
        <w:i/>
        <w:szCs w:val="15"/>
        <w:bCs/>
        <w:rFonts w:cs="Arial" w:ascii="Arial" w:hAnsi="Arial"/>
        <w:color w:val="595959"/>
      </w:rPr>
      <w:instrText xml:space="preserve"> PAGE </w:instrText>
    </w:r>
    <w:r>
      <w:rPr>
        <w:sz w:val="15"/>
        <w:i/>
        <w:szCs w:val="15"/>
        <w:bCs/>
        <w:rFonts w:cs="Arial" w:ascii="Arial" w:hAnsi="Arial"/>
        <w:color w:val="595959"/>
      </w:rPr>
      <w:fldChar w:fldCharType="separate"/>
    </w:r>
    <w:r>
      <w:rPr>
        <w:sz w:val="15"/>
        <w:i/>
        <w:szCs w:val="15"/>
        <w:bCs/>
        <w:rFonts w:cs="Arial" w:ascii="Arial" w:hAnsi="Arial"/>
        <w:color w:val="595959"/>
      </w:rPr>
      <w:t>2</w:t>
    </w:r>
    <w:r>
      <w:rPr>
        <w:sz w:val="15"/>
        <w:i/>
        <w:szCs w:val="15"/>
        <w:bCs/>
        <w:rFonts w:cs="Arial" w:ascii="Arial" w:hAnsi="Arial"/>
        <w:color w:val="59595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i/>
        <w:iCs/>
        <w:caps/>
        <w:color w:val="595959"/>
        <w:sz w:val="15"/>
        <w:szCs w:val="15"/>
      </w:rPr>
      <w:tab/>
      <w:tab/>
    </w:r>
    <w:r>
      <w:rPr>
        <w:rFonts w:cs="Arial" w:ascii="Arial" w:hAnsi="Arial"/>
        <w:bCs/>
        <w:i/>
        <w:color w:val="595959"/>
        <w:sz w:val="15"/>
        <w:szCs w:val="15"/>
      </w:rPr>
      <w:fldChar w:fldCharType="begin"/>
    </w:r>
    <w:r>
      <w:rPr>
        <w:sz w:val="15"/>
        <w:i/>
        <w:szCs w:val="15"/>
        <w:bCs/>
        <w:rFonts w:cs="Arial" w:ascii="Arial" w:hAnsi="Arial"/>
        <w:color w:val="595959"/>
      </w:rPr>
      <w:instrText xml:space="preserve"> PAGE </w:instrText>
    </w:r>
    <w:r>
      <w:rPr>
        <w:sz w:val="15"/>
        <w:i/>
        <w:szCs w:val="15"/>
        <w:bCs/>
        <w:rFonts w:cs="Arial" w:ascii="Arial" w:hAnsi="Arial"/>
        <w:color w:val="595959"/>
      </w:rPr>
      <w:fldChar w:fldCharType="separate"/>
    </w:r>
    <w:r>
      <w:rPr>
        <w:sz w:val="15"/>
        <w:i/>
        <w:szCs w:val="15"/>
        <w:bCs/>
        <w:rFonts w:cs="Arial" w:ascii="Arial" w:hAnsi="Arial"/>
        <w:color w:val="595959"/>
      </w:rPr>
      <w:t>1</w:t>
    </w:r>
    <w:r>
      <w:rPr>
        <w:sz w:val="15"/>
        <w:i/>
        <w:szCs w:val="15"/>
        <w:bCs/>
        <w:rFonts w:cs="Arial" w:ascii="Arial" w:hAnsi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68900</wp:posOffset>
          </wp:positionH>
          <wp:positionV relativeFrom="paragraph">
            <wp:posOffset>-426085</wp:posOffset>
          </wp:positionV>
          <wp:extent cx="786765" cy="8966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ulletsChar">
    <w:name w:val="bullets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eastAsia="zh-TW"/>
    </w:rPr>
  </w:style>
  <w:style w:type="character" w:styleId="CommentSubjectChar">
    <w:name w:val="Comment Subject Char"/>
    <w:qFormat/>
    <w:rPr>
      <w:b/>
      <w:bCs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AU" w:eastAsia="zh-TW" w:bidi="ar-SA"/>
    </w:rPr>
  </w:style>
  <w:style w:type="paragraph" w:styleId="Bullets">
    <w:name w:val="bullets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ing1">
    <w:name w:val="heading 1"/>
    <w:qFormat/>
    <w:pPr>
      <w:widowControl/>
      <w:tabs>
        <w:tab w:val="clear" w:pos="720"/>
        <w:tab w:val="left" w:pos="1802" w:leader="none"/>
        <w:tab w:val="right" w:pos="3827" w:leader="none"/>
      </w:tabs>
      <w:bidi w:val="0"/>
    </w:pPr>
    <w:rPr>
      <w:rFonts w:ascii="Albertus Extra Bold" w:hAnsi="Albertus Extra Bold" w:eastAsia="Times New Roman" w:cs="Times New Roman"/>
      <w:color w:val="auto"/>
      <w:sz w:val="32"/>
      <w:szCs w:val="20"/>
      <w:lang w:val="en-A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27:00Z</dcterms:created>
  <dc:creator>Natasha Kelly</dc:creator>
  <dc:description/>
  <cp:keywords>attachment 3 employment guidelines position description job advertisement example position description sample position description position descripion guidelines</cp:keywords>
  <dc:language>en-US</dc:language>
  <cp:lastModifiedBy>Olga Lyons</cp:lastModifiedBy>
  <cp:lastPrinted>2016-04-29T17:07:00Z</cp:lastPrinted>
  <dcterms:modified xsi:type="dcterms:W3CDTF">2019-10-09T10:29:00Z</dcterms:modified>
  <cp:revision>3</cp:revision>
  <dc:subject/>
  <dc:title>Attachment 3: Example Position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ME_129944109_1 (W2003x)</vt:lpwstr>
  </property>
  <property fmtid="{D5CDD505-2E9C-101B-9397-08002B2CF9AE}" pid="3" name="FooterType">
    <vt:lpwstr>1</vt:lpwstr>
  </property>
</Properties>
</file>