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44"/>
          <w:szCs w:val="44"/>
          <w:u w:val="none"/>
          <w:lang w:val="en-US" w:eastAsia="en-US"/>
        </w:rPr>
      </w:pPr>
      <w:r>
        <w:rPr>
          <w:rFonts w:cs="Calibri" w:ascii="Calibri" w:hAnsi="Calibri"/>
          <w:sz w:val="44"/>
          <w:szCs w:val="4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1323975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alibri" w:hAnsi="Calibri" w:cs="Calibri"/>
          <w:sz w:val="44"/>
          <w:szCs w:val="44"/>
          <w:u w:val="none"/>
        </w:rPr>
      </w:pPr>
      <w:r>
        <w:rPr>
          <w:rFonts w:cs="Calibri" w:ascii="Calibri" w:hAnsi="Calibri"/>
          <w:sz w:val="44"/>
          <w:szCs w:val="44"/>
          <w:u w:val="none"/>
        </w:rPr>
      </w:r>
    </w:p>
    <w:p>
      <w:pPr>
        <w:pStyle w:val="Heading"/>
        <w:jc w:val="left"/>
        <w:rPr>
          <w:rFonts w:ascii="Calibri" w:hAnsi="Calibri" w:cs="Calibri"/>
          <w:sz w:val="44"/>
          <w:szCs w:val="44"/>
          <w:u w:val="none"/>
        </w:rPr>
      </w:pPr>
      <w:r>
        <w:rPr>
          <w:rFonts w:cs="Calibri" w:ascii="Calibri" w:hAnsi="Calibri"/>
          <w:sz w:val="44"/>
          <w:szCs w:val="44"/>
          <w:u w:val="none"/>
        </w:rPr>
        <w:t>All Saints Parish School</w:t>
      </w:r>
    </w:p>
    <w:p>
      <w:pPr>
        <w:pStyle w:val="Normal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Student Leadership Development Policy</w:t>
      </w:r>
    </w:p>
    <w:p>
      <w:pPr>
        <w:pStyle w:val="Footer"/>
        <w:rPr/>
      </w:pPr>
      <w:r>
        <w:rPr/>
        <w:tab/>
        <w:tab/>
        <w:t xml:space="preserve">            </w:t>
      </w:r>
    </w:p>
    <w:p>
      <w:pPr>
        <w:pStyle w:val="Footer"/>
        <w:rPr/>
      </w:pPr>
      <w:r>
        <w:rPr/>
        <w:t xml:space="preserve">                                                                                                    </w:t>
      </w:r>
      <w:r>
        <w:rPr/>
        <w:t>Ratified by SAC: 2016</w:t>
      </w:r>
    </w:p>
    <w:p>
      <w:pPr>
        <w:pStyle w:val="Footer"/>
        <w:rPr/>
      </w:pPr>
      <w:r>
        <w:rPr/>
        <w:tab/>
        <w:t xml:space="preserve">                                                                                                                                          Reviewed: 2017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tionale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 develop leadership qualities in our senior students who are positive role models, who are focused on nurturing and inspiring others to reach their full potential.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re Gospel Value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OSITY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willingness to use the gifts and talents you have been given on behalf of those you seek to serve and influence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PONSIBILITY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 all have a responsibility to develop who we are and help others to be the best they can be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EGRITY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mmitment to truth and honesty at all times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UMANITY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ry human being is unique and important, and has a desire to reach their full potential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PECT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ry individual has a right to be respected ad a responsibility to respect all humani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ims 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 aim to develop exemplary leaders who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romote the All Saints Parish School’s Spirit and Gospel valu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lunteer their time to represent the school at community event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ve a heightened sense of social justi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ve a respectful relationship with staff and student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ve a strong commitment towards building a supportive school communit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derstand and comply with school expectation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rture the potential of other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d confidently to challenges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mplementation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adership selection will occur end of Term 4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s complete an inquiry into what attributes make a good leade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s are invited to apply in writing, addressing each of the above criteria supported by a standards rubric.  Applications not meeting the standards will be exclude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plications for the School Leadership positions are read and accepted by the Leadership Team following a Circle Time discussio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plications for the Sports Leaders positions are read and accepted by the Leadership Tea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 future year 5 &amp; 6 students and staff will be involved in the voting proces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ff will be given the option not to vote if they feel they do not know the students well enough or if they are related to the candidate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and Staff vote for 1 girl and 1 boy for the School Leadership positions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st 2 girls and 2 boys are appointed to the School Leadership positions (4 leaders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ool leaders are announced to the school community at assembly prior to voting for sports leader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ents and Staff vote for 1 student for the sports leaders positions for each sports tea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2 highest candidates will be sports leaders regardless of gende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 sports leadership positions will be announced at the next available assembl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valuation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is policy will be reviewed annuall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45:00Z</dcterms:created>
  <dc:creator>ALL SAINTS PARISH SCHOOL</dc:creator>
  <dc:description/>
  <cp:keywords/>
  <dc:language>en-US</dc:language>
  <cp:lastModifiedBy>principal</cp:lastModifiedBy>
  <cp:lastPrinted>2014-03-04T08:30:00Z</cp:lastPrinted>
  <dcterms:modified xsi:type="dcterms:W3CDTF">2016-11-09T20:34:00Z</dcterms:modified>
  <cp:revision>18</cp:revision>
  <dc:subject/>
  <dc:title>ALL SAINTS PARISH SCHOOL</dc:title>
</cp:coreProperties>
</file>